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  <w:t>Numer sprawy: 331/14/2025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alibri"/>
          <w:b/>
          <w:sz w:val="20"/>
          <w:szCs w:val="20"/>
          <w:lang w:val="pl-PL"/>
        </w:rPr>
        <w:t>Załącznik nr 11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  <w:lang w:val="pl-PL"/>
        </w:rPr>
      </w:pPr>
      <w:bookmarkStart w:id="0" w:name="_Hlk94533340"/>
      <w:bookmarkEnd w:id="0"/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uzeum Szlachty Mazowieckiej w Ciechanowie</w:t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ul Warszawska 61a</w:t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06-400 Ciechan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  <w:bookmarkStart w:id="1" w:name="_Hlk94533340"/>
      <w:bookmarkStart w:id="2" w:name="_Hlk94533340"/>
      <w:bookmarkEnd w:id="2"/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-------------------------------------------------------------------------------- 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rPr/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Calibri" w:ascii="Calibri" w:hAnsi="Calibri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/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ki udziału w postępowaniu).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2) Następujący zakres przedmiotu zamówienia wykonają następujący wykonawcy: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*Usługi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*Dostawy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*Roboty budowlane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b podpis zaufany 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Cambria"/>
      <w:b/>
      <w:bCs/>
      <w:color w:val="3476B1"/>
      <w:sz w:val="28"/>
      <w:szCs w:val="28"/>
      <w:lang w:val="en-US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28T17:35:00Z</dcterms:modified>
  <cp:revision>7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